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3703904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8249955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89343283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